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Releas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/3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ClientSkin CSS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Verification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pleClientProductImport.xls Manufacturer colum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Login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ignment Issue in Order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 Info Page enhanc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Catalog manufacturer image not shown in 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AN admin Practitioner detail page error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0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Order detail 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ging Links are not honoring Facet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 recieved Order Confirmation Email eight times. Wh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stance Client Name missing from subject line in em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>
          <w:trHeight w:val="1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stance Client Name missing from subject line in em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>
          <w:trHeight w:val="1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s: display at top of form as well as field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RWD / Small Device, focus on primary and sub navigation compon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FH_QA 1.15.0.1 Smoke: Request Cata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hal: Pinnacle SMS integration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 recieved Order Confirmation Email eight times. Wh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 - Multi Variant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 / Small Device, focus on primary and sub navigation compon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PLP Paging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Verification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hal: Pinnacle SMS integration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heckout: Discount Adjust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4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y - Mega Me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t of Reviews: now part of DIV Sequen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low for Multiple Ship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n Checkout: Order Status CREATED Generate and order with zero bal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ge Process: DIV and Label F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 Manufacturer: Product Store 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ontinu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9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 - Multi Variant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2 :FH QA Order Confirmation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sive Web Design (popup dialog on small devic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ong entry map used in Ofbiz OrderServices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ghtBix Dia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ching issue i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behaviour of PDP swatch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ontinu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Configuration: add "status", only send email if "active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Manufacturer: Product Store 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heckout: DISCOUNT_ADJUSTMENT adds amount to order total vs. expected sub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n Code Checker : clos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ling of review link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yling of review link on detail p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Configuration: add "status", only send email if "active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mismatch on registration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new customer / order -- auto generat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't remove discontinue date on produ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ssue with updating a products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Heading missing when second product on pro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_DEV and FH_QA 1.15.0.4 product delet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 QA Smoke 1.15.0.4: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Email configution, emails after semicolon are not being delive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Heading missing when second product on pro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4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y - Mega Me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_DEV and FH_QA 1.15.0.4 product delet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new customer / order -- auto generat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sive small device improvements (H1 font siz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informa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-Out: Allow for multiple shipping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Default Qt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collapse navbar on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_IE11: Store Lo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Admin -&gt; Page Tagging Error rendering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 Back button navigation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Online appearing incorrec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unable to add gift message for three items in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resize page content sp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order details phone number missing 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 PersonalInfo: AllowSolici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 QA Smoke 1.15.0.4:Pin Code Chec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internal name label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Qty Update button not working on shopping c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 Ship Address/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SS for entry buttons needed to be applied to Child D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Cannot add product to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Multiple Shipping Addresses/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 Checkout: multi address - order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Unable to update manufacturers, multiple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order status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 : Set Content Local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My Account / Order History / Detail page for multiple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6371"/>
            </w:tblGrid>
            <w:tr>
              <w:trPr/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3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11"/>
                  </w:tblGrid>
                  <w:tr>
                    <w:trPr/>
                    <w:tc>
                      <w:tcPr>
                        <w:tcW w:w="6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E QA: "Product already exists in your cart" message contains special character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2 becomes Mandatory on new rele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est checkout: Does not display email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My Account / Order History / Detail page for multiple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ching test for "Add to Cart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ild fail on ES D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: Does not display email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Online appearing incorrec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bigFishClientSkin_SEED.css’ and ‘version_bigFishRwdAdjustments_SEED.css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829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ClientSkin CSS SE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rameters_pinnacle.xml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 Vishal: Pinnacle SMS integration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Configuration Stat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PDATE PRODUCT_STORE_EMAIL_SETTING SET STATUS_ID='CTNT_PUBLISHE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536"/>
        <w:gridCol w:w="1070"/>
        <w:gridCol w:w="892"/>
        <w:gridCol w:w="143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s whether the retailer site supports the View-Cart drop-down light box functional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70"/>
        <w:gridCol w:w="1070"/>
        <w:gridCol w:w="866"/>
        <w:gridCol w:w="1634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_ADDR_ESP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_SHIPPING_ESP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_OUT_OF_STOC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S_EMAIL_A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_EMAIL_A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_TELL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67"/>
        <w:gridCol w:w="18"/>
        <w:gridCol w:w="1052"/>
        <w:gridCol w:w="17"/>
        <w:gridCol w:w="847"/>
        <w:gridCol w:w="7"/>
        <w:gridCol w:w="1467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NavWidgetLabel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WD/ Small Devic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deNavWidgetLabel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WD/ Small Devic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ctiveness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lity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isfaction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MultiAddress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MutliOptions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Group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To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To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oseShipAddress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oseShipOption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tyZeroBalance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ty Points Validation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4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NickNameUnique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entry Validation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CheckedItemToCartBt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CheckBox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To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Subjec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EmailInvali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EmailInvali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FirstName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LastName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ault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ishListItemSelecte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ToCartFromWishList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MultiItemsToCartFromWishList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FinalShippingAndHandling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 Label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504"/>
        <w:gridCol w:w="1070"/>
        <w:gridCol w:w="896"/>
        <w:gridCol w:w="160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gfishVersionCaptio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 Info Page enhanceme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lNameLabel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internal name label descri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481"/>
        <w:gridCol w:w="1990"/>
        <w:gridCol w:w="1070"/>
        <w:gridCol w:w="619"/>
        <w:gridCol w:w="141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BillingAddre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Order detail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Complem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Complemen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ccesso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ccessory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c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cen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Qt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AddToCar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AddToWishli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Previous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OrderItemsItemCheckbox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ShippingGroupSumm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Previous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Continue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Email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Email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Su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Comm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Options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Optio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 Address/Ship Group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PersonalInf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 DIV sequenc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Imag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Statu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ShipDat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Carri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TrackingNumb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Qt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Pri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Tota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Shipping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14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455"/>
        <w:gridCol w:w="1571"/>
        <w:gridCol w:w="1070"/>
        <w:gridCol w:w="850"/>
        <w:gridCol w:w="1415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ustomObjec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Select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MultiAddres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ount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Full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First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Last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Nick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ityTow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StateProvinc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ZipPostcod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SkipVerificati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Addres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Summa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Statu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ShipDat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Carri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TrackingNumb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Qt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Pric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Tota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Verdana" w:hAnsi="Verdana" w:cs="Arial"/>
      <w:b/>
      <w:bCs/>
      <w:iCs/>
      <w:szCs w:val="28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4:00Z</dcterms:created>
  <dc:creator>lshein</dc:creator>
  <dc:description/>
  <cp:keywords/>
  <dc:language>en-US</dc:language>
  <cp:lastModifiedBy>lshein</cp:lastModifiedBy>
  <dcterms:modified xsi:type="dcterms:W3CDTF">2014-02-06T14:21:00Z</dcterms:modified>
  <cp:revision>52</cp:revision>
  <dc:subject/>
  <dc:title>//********************************************************************************************</dc:title>
</cp:coreProperties>
</file>