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        TABLE OF CONTENTS</w:t>
      </w:r>
    </w:p>
    <w:p>
      <w:pPr>
        <w:pStyle w:val="Normal"/>
        <w:rPr/>
      </w:pPr>
      <w:r>
        <w:rPr/>
        <w:t xml:space="preserve">//RELEASE ITEMS - Notes on items in this release </w:t>
      </w:r>
    </w:p>
    <w:p>
      <w:pPr>
        <w:pStyle w:val="Normal"/>
        <w:rPr/>
      </w:pPr>
      <w:r>
        <w:rPr/>
        <w:t>//SQL UPDATES - SQL statements to be executed against DB</w:t>
      </w:r>
    </w:p>
    <w:p>
      <w:pPr>
        <w:pStyle w:val="Normal"/>
        <w:rPr/>
      </w:pPr>
      <w:r>
        <w:rPr/>
        <w:t>//BIGFISH PARAMETERS UPDATES - System Parameters added/removed (Entity: X_PRODUCT_STORE_PARM)</w:t>
      </w:r>
    </w:p>
    <w:p>
      <w:pPr>
        <w:pStyle w:val="Normal"/>
        <w:rPr/>
      </w:pPr>
      <w:r>
        <w:rPr/>
        <w:t>//BIGFISH TYPES - Specific DB Types added/removed</w:t>
      </w:r>
    </w:p>
    <w:p>
      <w:pPr>
        <w:pStyle w:val="Normal"/>
        <w:rPr/>
      </w:pPr>
      <w:r>
        <w:rPr/>
        <w:t>//BIGFISH EXTENDED STORE - Options added/removed to script for additional product stores</w:t>
      </w:r>
    </w:p>
    <w:p>
      <w:pPr>
        <w:pStyle w:val="Normal"/>
        <w:rPr/>
      </w:pPr>
      <w:r>
        <w:rPr/>
        <w:t>//BIGFISH CONTENT MENU - Detailed options added/removed to maintain BigFish Content Menu options (emails, page content)</w:t>
      </w:r>
    </w:p>
    <w:p>
      <w:pPr>
        <w:pStyle w:val="Normal"/>
        <w:rPr/>
      </w:pPr>
      <w:r>
        <w:rPr/>
        <w:t>//LABEL UPDATES - Ecommerce Labels added/removed</w:t>
      </w:r>
    </w:p>
    <w:p>
      <w:pPr>
        <w:pStyle w:val="Normal"/>
        <w:rPr/>
      </w:pPr>
      <w:r>
        <w:rPr/>
        <w:t>//DIV SEQUENCE UPDATES - Ecommerce DIV sequence items added/removed</w:t>
      </w:r>
    </w:p>
    <w:p>
      <w:pPr>
        <w:pStyle w:val="Normal"/>
        <w:rPr/>
      </w:pPr>
      <w:r>
        <w:rPr/>
        <w:t>//CLIENT DEPLOYMENT UPDATES - Properties added/removed</w:t>
      </w:r>
    </w:p>
    <w:p>
      <w:pPr>
        <w:pStyle w:val="Normal"/>
        <w:rPr/>
      </w:pPr>
      <w:r>
        <w:rPr/>
        <w:t>//ECOMMERCE SEED UPDATES - Entries added/removed for building 'seed' data.</w:t>
      </w:r>
    </w:p>
    <w:p>
      <w:pPr>
        <w:pStyle w:val="Normal"/>
        <w:rPr/>
      </w:pPr>
      <w:r>
        <w:rPr/>
        <w:t>//ECOMMERCE CONTENT SEED UPDATES - Entries added/removed for building 'seed' data.</w:t>
      </w:r>
    </w:p>
    <w:p>
      <w:pPr>
        <w:pStyle w:val="Normal"/>
        <w:rPr/>
      </w:pPr>
      <w:r>
        <w:rPr/>
        <w:t>//ECOMMERCE EMAIL DATA UPDATES - Entries added/removed for building 'seed' data.</w:t>
      </w:r>
    </w:p>
    <w:p>
      <w:pPr>
        <w:pStyle w:val="Normal"/>
        <w:rPr/>
      </w:pPr>
      <w:r>
        <w:rPr/>
        <w:t>//ECOMMERCE CSS UPDATES - High level Styles added/removed to CSS files</w:t>
      </w:r>
    </w:p>
    <w:p>
      <w:pPr>
        <w:pStyle w:val="Normal"/>
        <w:rPr/>
      </w:pPr>
      <w:r>
        <w:rPr/>
        <w:t>//All entries in each section are noted by the following:</w:t>
      </w:r>
    </w:p>
    <w:p>
      <w:pPr>
        <w:pStyle w:val="Normal"/>
        <w:rPr/>
      </w:pPr>
      <w:r>
        <w:rPr/>
        <w:t>//   Date:</w:t>
      </w:r>
    </w:p>
    <w:p>
      <w:pPr>
        <w:pStyle w:val="Normal"/>
        <w:rPr/>
      </w:pPr>
      <w:r>
        <w:rPr/>
        <w:t>//   Issue #:</w:t>
      </w:r>
    </w:p>
    <w:p>
      <w:pPr>
        <w:pStyle w:val="Normal"/>
        <w:rPr/>
      </w:pPr>
      <w:r>
        <w:rPr/>
        <w:t>//   Description: [Feedback Subject]</w:t>
      </w:r>
    </w:p>
    <w:p>
      <w:pPr>
        <w:pStyle w:val="Normal"/>
        <w:rPr/>
      </w:pPr>
      <w:r>
        <w:rPr/>
        <w:t>//   By: [Developer Initials]</w:t>
      </w:r>
    </w:p>
    <w:p>
      <w:pPr>
        <w:pStyle w:val="Normal"/>
        <w:rPr/>
      </w:pPr>
      <w:r>
        <w:rPr/>
        <w:t>//   Note: [Additional notation]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Date: 08/29/2013</w:t>
      </w:r>
    </w:p>
    <w:p>
      <w:pPr>
        <w:pStyle w:val="Normal"/>
        <w:rPr/>
      </w:pPr>
      <w:r>
        <w:rPr/>
        <w:t>Issue #: 31375</w:t>
      </w:r>
    </w:p>
    <w:p>
      <w:pPr>
        <w:pStyle w:val="Normal"/>
        <w:rPr/>
      </w:pPr>
      <w:r>
        <w:rPr/>
        <w:t>Description: MySql Connector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 Replaced the mysql-connector-java-5.1.7-bin.jar with mysql-connector-java-5.1.23.jar to make it compatible with both MySql version 5.1 and 5.6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Update the jar in following directory structure:-</w:t>
      </w:r>
    </w:p>
    <w:p>
      <w:pPr>
        <w:pStyle w:val="Normal"/>
        <w:rPr/>
      </w:pPr>
      <w:r>
        <w:rPr/>
        <w:t xml:space="preserve">      </w:t>
      </w:r>
      <w:r>
        <w:rPr/>
        <w:t>\osafe_deployment\ofbiz\framework\entity\lib\jdbc</w:t>
      </w:r>
    </w:p>
    <w:p>
      <w:pPr>
        <w:pStyle w:val="Normal"/>
        <w:rPr/>
      </w:pPr>
      <w:r>
        <w:rPr/>
        <w:t xml:space="preserve">      </w:t>
      </w:r>
      <w:r>
        <w:rPr/>
        <w:t xml:space="preserve">We need to delete the mysql-connector-java-5.1.7-bin.jar from ofbiz\framework\entity\lib\jdbc\ for every running insta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1/2013</w:t>
      </w:r>
    </w:p>
    <w:p>
      <w:pPr>
        <w:pStyle w:val="Normal"/>
        <w:rPr/>
      </w:pPr>
      <w:r>
        <w:rPr/>
        <w:t>Issue #: 31612</w:t>
      </w:r>
    </w:p>
    <w:p>
      <w:pPr>
        <w:pStyle w:val="Normal"/>
        <w:rPr/>
      </w:pPr>
      <w:r>
        <w:rPr/>
        <w:t>Description: Osafe.properties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 Replaced the version_osafe.properties with version_OsafeProperties.xml to include this property file in merge proces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File version_osafe.properties was deleted from below directory location:-</w:t>
      </w:r>
    </w:p>
    <w:p>
      <w:pPr>
        <w:pStyle w:val="Normal"/>
        <w:rPr/>
      </w:pPr>
      <w:r>
        <w:rPr/>
        <w:t xml:space="preserve">      </w:t>
      </w:r>
      <w:r>
        <w:rPr/>
        <w:t>hot-deploy\osafe\data</w:t>
      </w:r>
    </w:p>
    <w:p>
      <w:pPr>
        <w:pStyle w:val="Normal"/>
        <w:rPr/>
      </w:pPr>
      <w:r>
        <w:rPr/>
        <w:t xml:space="preserve">      </w:t>
      </w:r>
      <w:r>
        <w:rPr/>
        <w:t>File version_OsafeProperties.xml was added at below directory location:-</w:t>
      </w:r>
    </w:p>
    <w:p>
      <w:pPr>
        <w:pStyle w:val="Normal"/>
        <w:rPr/>
      </w:pPr>
      <w:r>
        <w:rPr/>
        <w:t xml:space="preserve">      </w:t>
      </w:r>
      <w:r>
        <w:rPr/>
        <w:t>hot-deploy\osafe\dat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1067</w:t>
      </w:r>
    </w:p>
    <w:p>
      <w:pPr>
        <w:pStyle w:val="Normal"/>
        <w:rPr/>
      </w:pPr>
      <w:r>
        <w:rPr/>
        <w:t>Description: SmokeV1.12SSJ-QA: Contact us error on submi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 xml:space="preserve">Note: Updated the default (seeded) store email. This should be a valid email address that exists. </w:t>
      </w:r>
    </w:p>
    <w:p>
      <w:pPr>
        <w:pStyle w:val="Normal"/>
        <w:rPr/>
      </w:pPr>
      <w:r>
        <w:rPr/>
        <w:tab/>
        <w:t>UPDATE CONTACT_MECH SET info_string='bigfish@solveda.com' WHERE contact_mech_id='@store.storePrefix@_1002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907</w:t>
      </w:r>
    </w:p>
    <w:p>
      <w:pPr>
        <w:pStyle w:val="Normal"/>
        <w:rPr/>
      </w:pPr>
      <w:r>
        <w:rPr/>
        <w:t>Description: Loyalty Points: apply redemption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XProductStoreParm productStoreId="@store.productStoreId@" parmKey="CHECKOUT_LOYALTY_METHOD" description="A value indicating if Loyalty Card redemptions are available during checkout and which service is to be used. Valid values are NONE and TENTEST (test that returns 10 points)." parmCategory="CHECKOUT"/&gt;</w:t>
      </w:r>
    </w:p>
    <w:p>
      <w:pPr>
        <w:pStyle w:val="Normal"/>
        <w:rPr/>
      </w:pPr>
      <w:r>
        <w:rPr/>
        <w:tab/>
        <w:t>&lt;XProductStoreParm productStoreId="@store.productStoreId@" parmKey="CHECKOUT_LOYALTY_CONVERSION" description="A value indicating the conversion of Loyalty Points to money. POINTS divided by CONVERSION equals MONETARY-VALUE. 100 points with a conversion of 10 would equal 10 monetary units.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 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ALLOW_PAYNETZ" description="Determines if the Atom PAYNETZ, a special Payment Gateway for Indian eCommerce retailers, is an acceptable form of payment during the Check Out process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7/2013</w:t>
      </w:r>
    </w:p>
    <w:p>
      <w:pPr>
        <w:pStyle w:val="Normal"/>
        <w:rPr/>
      </w:pPr>
      <w:r>
        <w:rPr/>
        <w:t>Issue #: 30679</w:t>
      </w:r>
    </w:p>
    <w:p>
      <w:pPr>
        <w:pStyle w:val="Normal"/>
        <w:rPr/>
      </w:pPr>
      <w:r>
        <w:rPr/>
        <w:t>Description: Store Locator: no results found alternative search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XProductStoreParm productStoreId="@store.productStoreId@" parmKey="GMAP_NOT_FOUND_ADDRESS" description="An address that is used when no stores are found using the customers request. This should be a value that ensures results." parmCategory="GMAP"/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06/2013</w:t>
      </w:r>
    </w:p>
    <w:p>
      <w:pPr>
        <w:pStyle w:val="Normal"/>
        <w:rPr/>
      </w:pPr>
      <w:r>
        <w:rPr/>
        <w:t>Issue #: 31559</w:t>
      </w:r>
    </w:p>
    <w:p>
      <w:pPr>
        <w:pStyle w:val="Normal"/>
        <w:rPr/>
      </w:pPr>
      <w:r>
        <w:rPr/>
        <w:t>Description: Email Templates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 Common Sub components, typically included in E_ORDER_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_ORDER_HEADER: lists the details of an order</w:t>
      </w:r>
    </w:p>
    <w:p>
      <w:pPr>
        <w:pStyle w:val="Normal"/>
        <w:rPr/>
      </w:pPr>
      <w:r>
        <w:rPr/>
        <w:tab/>
        <w:tab/>
        <w:t>E_ORDER_PAYMENTS: lists the payments of an order</w:t>
      </w:r>
    </w:p>
    <w:p>
      <w:pPr>
        <w:pStyle w:val="Normal"/>
        <w:rPr/>
      </w:pPr>
      <w:r>
        <w:rPr/>
        <w:tab/>
        <w:tab/>
        <w:t>E_ORDER_SHIPMENTS: lists the shipments of an order</w:t>
      </w:r>
    </w:p>
    <w:p>
      <w:pPr>
        <w:pStyle w:val="Normal"/>
        <w:rPr/>
      </w:pPr>
      <w:r>
        <w:rPr/>
        <w:tab/>
        <w:tab/>
        <w:t>E_ORDER_ITEMS: lists the items of an order</w:t>
      </w:r>
    </w:p>
    <w:p>
      <w:pPr>
        <w:pStyle w:val="Normal"/>
        <w:rPr/>
      </w:pPr>
      <w:r>
        <w:rPr/>
        <w:tab/>
        <w:tab/>
        <w:t>E_ORDER_ITEM_SUMMARY: lists the summary totals of an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907</w:t>
      </w:r>
    </w:p>
    <w:p>
      <w:pPr>
        <w:pStyle w:val="Normal"/>
        <w:rPr/>
      </w:pPr>
      <w:r>
        <w:rPr/>
        <w:t>Description: Loyalty Points: apply redemption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OrderAdjustmentType description="Loyalty Point Redemption" hasTable="N" orderAdjustmentTypeId="LOYALTY_POINTS" parentTypeId="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PAYNETZ_AUTH" parentTypeId="" hasTable="N" description="PAYNETZ authoriz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PAYNETZ_RELEASE" parentTypeId="" hasTable="N" description="PAYNETZ releas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PAYNETZ_CAPTURE" parentTypeId="" hasTable="N" description="PAYNETZ captur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PAYNETZ_REFUND" parentTypeId="" hasTable="N" description="PAYNETZ refund methods"/&gt;</w:t>
      </w:r>
    </w:p>
    <w:p>
      <w:pPr>
        <w:pStyle w:val="Normal"/>
        <w:rPr/>
      </w:pPr>
      <w:r>
        <w:rPr/>
        <w:t xml:space="preserve">    </w:t>
      </w:r>
      <w:r>
        <w:rPr/>
        <w:t>&lt;PaymentMethodType paymentMethodTypeId="EXT_PAYNETZ" description="Atom PayNetz Payment"/&gt;</w:t>
      </w:r>
    </w:p>
    <w:p>
      <w:pPr>
        <w:pStyle w:val="Normal"/>
        <w:rPr/>
      </w:pPr>
      <w:r>
        <w:rPr/>
        <w:t xml:space="preserve">    </w:t>
      </w:r>
      <w:r>
        <w:rPr/>
        <w:t>&lt;PaymentGatewayConfigType paymentGatewayConfigTypeId="PAYNETZ" hasTable="N" description="Atom PayNetz Payment Gateway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297</w:t>
      </w:r>
    </w:p>
    <w:p>
      <w:pPr>
        <w:pStyle w:val="Normal"/>
        <w:rPr/>
      </w:pPr>
      <w:r>
        <w:rPr/>
        <w:t>Description: eComm: Check Out, added Gift Card Redemption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GiftCardInvali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check your Gift Card, it appears you have entered an invalid numbe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Invali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CardZeroBalanc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his Gift Card has a zero balance and cannot be redeeme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ZeroBalance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CardInSufficientBalanc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 cannot process your payment information. Gift card have not sufficient balance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InSufficientBalance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mainingGiftCardBalanc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otal Remaining on Gift Card After Purchas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mainingGiftCardBalanc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Car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n Card #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907</w:t>
      </w:r>
    </w:p>
    <w:p>
      <w:pPr>
        <w:pStyle w:val="Normal"/>
        <w:rPr/>
      </w:pPr>
      <w:r>
        <w:rPr/>
        <w:t>Description: Loyalty Points: apply redemption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LoyaltyPoints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a Loyalty Points I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Fail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're sorry but we could not validate your Loyalty Card number. Please retry or call 1-888-555-1212 for assistanc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Fail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UserInvali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check your Loyalty Points ID, it appears you have entered an invalid numbe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UserInvali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If you are a Loyalty Points Member, enter your ID her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pplyLoyaltyCard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pply Loyalty Car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ApplyLoyaltyCard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moveLoyaltyCar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move Loyalty Car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moveLoyaltyCard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oyalty Points Redemp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Head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Amount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oint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Amount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CurrencyAmount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mount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CurrencyAmount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ExpDat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xpire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ExpDat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1/2013</w:t>
      </w:r>
    </w:p>
    <w:p>
      <w:pPr>
        <w:pStyle w:val="Normal"/>
        <w:rPr/>
      </w:pPr>
      <w:r>
        <w:rPr/>
        <w:t>Issue #: 30382</w:t>
      </w:r>
    </w:p>
    <w:p>
      <w:pPr>
        <w:pStyle w:val="Normal"/>
        <w:rPr/>
      </w:pPr>
      <w:r>
        <w:rPr/>
        <w:t>Description: Email: messaging on failur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SendEmailError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rror when sending message to ${toEmail} from ${fromEmail} cc ${ccEmail} bcc ${bccEmail} subject ${emailSubject}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EMAIL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ndEmailError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Null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ull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ull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1/2013</w:t>
      </w:r>
    </w:p>
    <w:p>
      <w:pPr>
        <w:pStyle w:val="Normal"/>
        <w:rPr/>
      </w:pPr>
      <w:r>
        <w:rPr/>
        <w:t>Issue #: 30875</w:t>
      </w:r>
    </w:p>
    <w:p>
      <w:pPr>
        <w:pStyle w:val="Normal"/>
        <w:rPr/>
      </w:pPr>
      <w:r>
        <w:rPr/>
        <w:t>Description: Admin: Shipping Address blank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ShippingAddress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select a Shipping Addres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Address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1/2013</w:t>
      </w:r>
    </w:p>
    <w:p>
      <w:pPr>
        <w:pStyle w:val="Normal"/>
        <w:rPr/>
      </w:pPr>
      <w:r>
        <w:rPr/>
        <w:t>Issue #: 31028</w:t>
      </w:r>
    </w:p>
    <w:p>
      <w:pPr>
        <w:pStyle w:val="Normal"/>
        <w:rPr/>
      </w:pPr>
      <w:r>
        <w:rPr/>
        <w:t>Description: Site Search, styling H1 and sub headings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Found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search for '${searchText}' produced the following result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Found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NotFound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 searched for '${searchText}'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NotFound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NotFoundSuggestion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 did not find any matches. Showing results for '${searchTextSpellCheck}' instead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NotFoundSuggestion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2/2013</w:t>
      </w:r>
    </w:p>
    <w:p>
      <w:pPr>
        <w:pStyle w:val="Normal"/>
        <w:rPr/>
      </w:pPr>
      <w:r>
        <w:rPr/>
        <w:t>Issue #: 29163</w:t>
      </w:r>
    </w:p>
    <w:p>
      <w:pPr>
        <w:pStyle w:val="Normal"/>
        <w:rPr/>
      </w:pPr>
      <w:r>
        <w:rPr/>
        <w:t>Description: Super Saver Option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CartItemPriceRecurrenc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Item Recurrence Pric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AR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tItemPriceRecurrenc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artItemRecurrencePriceSaving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 Sav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AR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tItemRecurrencePriceSavings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artItemPriceRecurrenc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currence Pric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AR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tItemPriceRecurrenc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02/2013</w:t>
      </w:r>
    </w:p>
    <w:p>
      <w:pPr>
        <w:pStyle w:val="Normal"/>
        <w:rPr/>
      </w:pPr>
      <w:r>
        <w:rPr/>
        <w:t>Issue #: 30906</w:t>
      </w:r>
    </w:p>
    <w:p>
      <w:pPr>
        <w:pStyle w:val="Normal"/>
        <w:rPr/>
      </w:pPr>
      <w:r>
        <w:rPr/>
        <w:t>Description: Loyalty Points: capture I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LoyaltyPointId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oyalty Point ID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Id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1056</w:t>
      </w:r>
    </w:p>
    <w:p>
      <w:pPr>
        <w:pStyle w:val="Normal"/>
        <w:rPr/>
      </w:pPr>
      <w:r>
        <w:rPr/>
        <w:t>Description: Gift Message Warning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 xml:space="preserve">Note:    </w:t>
      </w:r>
    </w:p>
    <w:p>
      <w:pPr>
        <w:pStyle w:val="Normal"/>
        <w:rPr/>
      </w:pPr>
      <w:r>
        <w:rPr/>
        <w:t xml:space="preserve">    </w:t>
      </w:r>
      <w:r>
        <w:rPr/>
        <w:t>&lt;property key="EditGiftMessageLin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dit Gift Messag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AR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EditGiftMessageLink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Warn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OTE: You have ${totalItems} item(s) in your cart that can have a Gift Message. There are ${itemsWithoutGiftMessage} item(s) that do NOT have a Gift Message. Click on the ‘Add Gift Message’ above if you want to include a personalized message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AR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MessageWarn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8/2013</w:t>
      </w:r>
    </w:p>
    <w:p>
      <w:pPr>
        <w:pStyle w:val="Normal"/>
        <w:rPr/>
      </w:pPr>
      <w:r>
        <w:rPr/>
        <w:t>Issue #: 30679</w:t>
      </w:r>
    </w:p>
    <w:p>
      <w:pPr>
        <w:pStyle w:val="Normal"/>
        <w:rPr/>
      </w:pPr>
      <w:r>
        <w:rPr/>
        <w:t>Description: Store Locator: no results found alternative search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NotFoundAddressUse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 are sorry, we do not have stores within ${searchRadius} ${uom} of the address you entered. Showing results for ‘${notFoundAddress}’ instea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tFoundAddressUse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14/2013</w:t>
      </w:r>
    </w:p>
    <w:p>
      <w:pPr>
        <w:pStyle w:val="Normal"/>
        <w:rPr/>
      </w:pPr>
      <w:r>
        <w:rPr/>
        <w:t>Issue #: 30343</w:t>
      </w:r>
    </w:p>
    <w:p>
      <w:pPr>
        <w:pStyle w:val="Normal"/>
        <w:rPr/>
      </w:pPr>
      <w:r>
        <w:rPr/>
        <w:t>Description: Enhencement: add footer info for BF Version #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BigFishInfo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BigFish Inform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BigFishInfo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atestVersionFileNam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atest Version File Nam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atestVersionFileNam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atestVersionFileData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atest Version File Data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atestVersionFileData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27/2013</w:t>
      </w:r>
    </w:p>
    <w:p>
      <w:pPr>
        <w:pStyle w:val="Normal"/>
        <w:rPr/>
      </w:pPr>
      <w:r>
        <w:rPr/>
        <w:t>Issue #: 29436</w:t>
      </w:r>
    </w:p>
    <w:p>
      <w:pPr>
        <w:pStyle w:val="Normal"/>
        <w:rPr/>
      </w:pPr>
      <w:r>
        <w:rPr/>
        <w:t>Description: Cust Acct Mgmt: Order Status: show tracking info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NotApplicabl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/A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tApplicabl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Date: 08/28/2013</w:t>
      </w:r>
    </w:p>
    <w:p>
      <w:pPr>
        <w:pStyle w:val="Normal"/>
        <w:rPr/>
      </w:pPr>
      <w:r>
        <w:rPr/>
        <w:t xml:space="preserve">Issue #: 30962   </w:t>
      </w:r>
    </w:p>
    <w:p>
      <w:pPr>
        <w:pStyle w:val="Normal"/>
        <w:rPr/>
      </w:pPr>
      <w:r>
        <w:rPr/>
        <w:t>Description: PayPal/EBS Payment with Gift Card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</w:t>
      </w:r>
    </w:p>
    <w:p>
      <w:pPr>
        <w:pStyle w:val="Normal"/>
        <w:rPr/>
      </w:pPr>
      <w:r>
        <w:rPr/>
        <w:t xml:space="preserve">    </w:t>
      </w:r>
      <w:r>
        <w:rPr/>
        <w:t>&lt;property key="GiftCardTotal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otal of Gift Card Redemption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Total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30/2013</w:t>
      </w:r>
    </w:p>
    <w:p>
      <w:pPr>
        <w:pStyle w:val="Normal"/>
        <w:rPr/>
      </w:pPr>
      <w:r>
        <w:rPr/>
        <w:t>Issue #: 31435</w:t>
      </w:r>
    </w:p>
    <w:p>
      <w:pPr>
        <w:pStyle w:val="Normal"/>
        <w:rPr/>
      </w:pPr>
      <w:r>
        <w:rPr/>
        <w:t>Description: Loyalty Points: allow customer to enter points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PointsAvailabl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oints Availabl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ointsAvailabl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mountAvailabl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mount Availabl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AmountAvailabl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ointsRedeemed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oints Redeemed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ointsRedeemed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mountRedeemed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mount Redeemed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AmountRedeemed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UpdateLoyaltyPoints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Updat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UpdateLoyaltyPoints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moveLoyaltyCard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move Loyalty Car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moveLoyaltyCard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ExceedCartBalanceWarn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he Total Number of Points available exceeds what you owe! We have adjusted the Points Redeemed accordingl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ExceedCartBalanceWarn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LowBalanc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Loyalty Program is active and valid but unfortunately you do not have any credits available. Please retry or call 1-888-555-1212 for assistanc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LowBalance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    </w:t>
      </w:r>
      <w:r>
        <w:rPr/>
        <w:t>&lt;property key="LoyaltyPointsUpdateFail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he Points Redeemed must be numeric, must be greater than zero and cannot exceed the number of Points you have availabl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UpdateFail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RedeemedExceedCartBalanceWarn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he Total Number of Points that you entered exceeds what you owe! We have adjusted the Points Redeemed accordingl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PointsRedeemedExceedCartBalanceWarn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03/2013</w:t>
      </w:r>
    </w:p>
    <w:p>
      <w:pPr>
        <w:pStyle w:val="Normal"/>
        <w:rPr/>
      </w:pPr>
      <w:r>
        <w:rPr/>
        <w:t>Issue #: 31462</w:t>
      </w:r>
    </w:p>
    <w:p>
      <w:pPr>
        <w:pStyle w:val="Normal"/>
        <w:rPr/>
      </w:pPr>
      <w:r>
        <w:rPr/>
        <w:t>Description: Payment Method changes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Typ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yp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Typ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1/2013</w:t>
      </w:r>
    </w:p>
    <w:p>
      <w:pPr>
        <w:pStyle w:val="Normal"/>
        <w:rPr/>
      </w:pPr>
      <w:r>
        <w:rPr/>
        <w:t>Issue #: 31750</w:t>
      </w:r>
    </w:p>
    <w:p>
      <w:pPr>
        <w:pStyle w:val="Normal"/>
        <w:rPr/>
      </w:pPr>
      <w:r>
        <w:rPr/>
        <w:t>Description: SSJ DEV CSS:Change Personal inform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WorkPhone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your Work Phon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WorkPhone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1/2013</w:t>
      </w:r>
    </w:p>
    <w:p>
      <w:pPr>
        <w:pStyle w:val="Normal"/>
        <w:rPr/>
      </w:pPr>
      <w:r>
        <w:rPr/>
        <w:t>Issue #: 31028</w:t>
      </w:r>
    </w:p>
    <w:p>
      <w:pPr>
        <w:pStyle w:val="Normal"/>
        <w:rPr/>
      </w:pPr>
      <w:r>
        <w:rPr/>
        <w:t>Description: Site Search, styling H1 and sub headings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Counts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Search for '${searchText}' produced the following result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Counts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SpellCheckCounts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Search for '${searchText}' produced no results. Showing results for '${searchTextSpellCheck}' instead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SpellCheckCounts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</w:t>
      </w:r>
    </w:p>
    <w:p>
      <w:pPr>
        <w:pStyle w:val="Normal"/>
        <w:rPr/>
      </w:pPr>
      <w:r>
        <w:rPr/>
        <w:t xml:space="preserve">    </w:t>
      </w:r>
      <w:r>
        <w:rPr/>
        <w:t>&lt;property key="Paynetz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om PAYNETZ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SUB_HEADING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netzHeading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</w:t>
      </w:r>
    </w:p>
    <w:p>
      <w:pPr>
        <w:pStyle w:val="Normal"/>
        <w:rPr/>
      </w:pPr>
      <w:r>
        <w:rPr/>
        <w:t xml:space="preserve">    </w:t>
      </w:r>
      <w:r>
        <w:rPr/>
        <w:t>&lt;property key="Paynetz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y with atom PAYNETZ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netz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NetZOnly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id by atom PAYNETZ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NetZOnly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28/2013</w:t>
      </w:r>
    </w:p>
    <w:p>
      <w:pPr>
        <w:pStyle w:val="Normal"/>
        <w:rPr/>
      </w:pPr>
      <w:r>
        <w:rPr/>
        <w:t xml:space="preserve">Issue #: 30962   </w:t>
      </w:r>
    </w:p>
    <w:p>
      <w:pPr>
        <w:pStyle w:val="Normal"/>
        <w:rPr/>
      </w:pPr>
      <w:r>
        <w:rPr/>
        <w:t>Description: PayPal/EBS Payment with Gift Card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</w:t>
      </w:r>
    </w:p>
    <w:p>
      <w:pPr>
        <w:pStyle w:val="Normal"/>
        <w:rPr/>
      </w:pPr>
      <w:r>
        <w:rPr/>
        <w:t xml:space="preserve">    </w:t>
      </w:r>
      <w:r>
        <w:rPr/>
        <w:t>&lt;property key="GiftCardTotal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otal of Gift Card Redemption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Total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30/2013</w:t>
      </w:r>
    </w:p>
    <w:p>
      <w:pPr>
        <w:pStyle w:val="Normal"/>
        <w:rPr/>
      </w:pPr>
      <w:r>
        <w:rPr/>
        <w:t>Issue #: 31435</w:t>
      </w:r>
    </w:p>
    <w:p>
      <w:pPr>
        <w:pStyle w:val="Normal"/>
        <w:rPr/>
      </w:pPr>
      <w:r>
        <w:rPr/>
        <w:t>Description: Loyalty Points: allow customer to enter points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Points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oint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oints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moveLoyaltyCar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move Loyalty Car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moveLoyaltyCard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09/2013</w:t>
      </w:r>
    </w:p>
    <w:p>
      <w:pPr>
        <w:pStyle w:val="Normal"/>
        <w:rPr/>
      </w:pPr>
      <w:r>
        <w:rPr/>
        <w:t>Issue #: 31711</w:t>
      </w:r>
    </w:p>
    <w:p>
      <w:pPr>
        <w:pStyle w:val="Normal"/>
        <w:rPr/>
      </w:pPr>
      <w:r>
        <w:rPr/>
        <w:t>Description: SSJ DEV CSS: Account registration pag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City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ity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ity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tat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tat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at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rovinc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ovinc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vinc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ZipCod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Zip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ZipCod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ostalCod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ostal Cod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ostalCod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8/27/2013</w:t>
      </w:r>
    </w:p>
    <w:p>
      <w:pPr>
        <w:pStyle w:val="Normal"/>
        <w:rPr/>
      </w:pPr>
      <w:r>
        <w:rPr/>
        <w:t>Issue #: 29436</w:t>
      </w:r>
    </w:p>
    <w:p>
      <w:pPr>
        <w:pStyle w:val="Normal"/>
        <w:rPr/>
      </w:pPr>
      <w:r>
        <w:rPr/>
        <w:t>Description: Cust Acct Mgmt: Order Status: show tracking info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</w:t>
      </w:r>
      <w:r>
        <w:rPr/>
        <w:t>&lt;property key="TrackingNumber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racking#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ORDER_STATUS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TrackingNumber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Number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rder Number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ONTACT_US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Number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907</w:t>
      </w:r>
    </w:p>
    <w:p>
      <w:pPr>
        <w:pStyle w:val="Normal"/>
        <w:rPr/>
      </w:pPr>
      <w:r>
        <w:rPr/>
        <w:t>Description: Loyalty Points: apply redemption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loyaltyPoint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LoyaltyPoint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s entry element. This is where the customer enters a Loyalty Points ID and may redeem for monetary unit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LoyaltyPoint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s entry element. This is where the customer enters a Loyalty Points ID and may redeem for monetary unit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LoyaltyPoint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s entry element. This is where the customer enters a Loyalty Points ID and may redeem for monetary unit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Disc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LoyaltyDiscou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iscount from Loyalty redem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Disc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LoyaltyDiscou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iscount from Loyalty redem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Disc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LoyaltyDiscou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iscount from Loyalty redem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Disc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LoyaltyDiscou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iscount from Loyalty redem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2/2013</w:t>
      </w:r>
    </w:p>
    <w:p>
      <w:pPr>
        <w:pStyle w:val="Normal"/>
        <w:rPr/>
      </w:pPr>
      <w:r>
        <w:rPr/>
        <w:t>Issue #: 29163</w:t>
      </w:r>
    </w:p>
    <w:p>
      <w:pPr>
        <w:pStyle w:val="Normal"/>
        <w:rPr/>
      </w:pPr>
      <w:r>
        <w:rPr/>
        <w:t>Description: Super Saver Option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2/2013</w:t>
      </w:r>
    </w:p>
    <w:p>
      <w:pPr>
        <w:pStyle w:val="Normal"/>
        <w:rPr/>
      </w:pPr>
      <w:r>
        <w:rPr/>
        <w:t>Issue #: 30906</w:t>
      </w:r>
    </w:p>
    <w:p>
      <w:pPr>
        <w:pStyle w:val="Normal"/>
        <w:rPr/>
      </w:pPr>
      <w:r>
        <w:rPr/>
        <w:t>Description: Loyalty Points: capture I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loyaltyPointI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ersonalInfoLoyaltyPointId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 Identifi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6</w:t>
      </w:r>
    </w:p>
    <w:p>
      <w:pPr>
        <w:pStyle w:val="Normal"/>
        <w:rPr/>
      </w:pPr>
      <w:r>
        <w:rPr/>
        <w:t>Description: Gift Message Warning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 xml:space="preserve">Note:   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Warn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GiftMessageWarning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 Message Warn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26/2013</w:t>
      </w:r>
    </w:p>
    <w:p>
      <w:pPr>
        <w:pStyle w:val="Normal"/>
        <w:rPr/>
      </w:pPr>
      <w:r>
        <w:rPr/>
        <w:t>Issue #: 31404</w:t>
      </w:r>
    </w:p>
    <w:p>
      <w:pPr>
        <w:pStyle w:val="Normal"/>
        <w:rPr/>
      </w:pPr>
      <w:r>
        <w:rPr/>
        <w:t>Description: DIV: Order History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 xml:space="preserve">Note: DIV: OrderHistory,OrderHistoryOrderDetai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ist of order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PREVIOUS button that will return the customer to the previous step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Reorder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-ORDER button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OrderNumb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Order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dat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 Da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OrderStatu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 Statu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TrackingNumb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racking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OrderTotalAm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 Total Amou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HistoryOrderDetailsReorder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HistoryOrderDetail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 Button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26/2013</w:t>
      </w:r>
    </w:p>
    <w:p>
      <w:pPr>
        <w:pStyle w:val="Normal"/>
        <w:rPr/>
      </w:pPr>
      <w:r>
        <w:rPr/>
        <w:t>Issue #: 31404</w:t>
      </w:r>
    </w:p>
    <w:p>
      <w:pPr>
        <w:pStyle w:val="Normal"/>
        <w:rPr/>
      </w:pPr>
      <w:r>
        <w:rPr/>
        <w:t>Description: DIV: Order History,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 xml:space="preserve">Note: DIV: ReorderItemsSummary,ReorderI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reorderItemsSummaryFilt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Filter by Order drop down compon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Summary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 container for a list of item details. See ReorderItem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Summary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-ORDER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SummaryReorder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-ORDER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Im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Description (Selected Features)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LastOrder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dat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last ordered da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Checkbox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-Order checkbox indicat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quantity (entry field)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  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ItemPr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urrent unit price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Date: 08/29/2013</w:t>
      </w:r>
    </w:p>
    <w:p>
      <w:pPr>
        <w:pStyle w:val="Normal"/>
        <w:rPr/>
      </w:pPr>
      <w:r>
        <w:rPr/>
        <w:t>Issue #: 31397</w:t>
      </w:r>
    </w:p>
    <w:p>
      <w:pPr>
        <w:pStyle w:val="Normal"/>
        <w:rPr/>
      </w:pPr>
      <w:r>
        <w:rPr/>
        <w:t>Description: DIV: Contact Us and Request Catalog,</w:t>
      </w:r>
    </w:p>
    <w:p>
      <w:pPr>
        <w:pStyle w:val="Normal"/>
        <w:rPr/>
      </w:pPr>
      <w:r>
        <w:rPr/>
        <w:t>By: LS</w:t>
      </w:r>
    </w:p>
    <w:p>
      <w:pPr>
        <w:pStyle w:val="Normal"/>
        <w:rPr/>
      </w:pPr>
      <w:r>
        <w:rPr/>
        <w:t>Note: DIV: ContactUs, RequestCat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contactUsReasonForContac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ontact reason drop-dw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Fir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Fir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emr La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Email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Email Addres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PhoneContac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Contact Phone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OrderNumb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Order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Comme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ontact Reas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actUsSubmi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8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bmit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requestCatalogFir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Fir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emr La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Countr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untry Select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Address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Line 1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Address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Line 2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Address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Line 3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CityTow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ity or Tow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StateProvi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8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ate or Provin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ZipPostcod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9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Zip or Postcod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Email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Email Addres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PhoneContac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Contact Phone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UsComme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quest Comm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Submi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bmit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02/2013</w:t>
      </w:r>
    </w:p>
    <w:p>
      <w:pPr>
        <w:pStyle w:val="Normal"/>
        <w:rPr/>
      </w:pPr>
      <w:r>
        <w:rPr/>
        <w:t>Issue #: 31259</w:t>
      </w:r>
    </w:p>
    <w:p>
      <w:pPr>
        <w:pStyle w:val="Normal"/>
        <w:rPr/>
      </w:pPr>
      <w:r>
        <w:rPr/>
        <w:t>Description: Admin DIV Sequence: new attributes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writeReviewProduc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Product Informati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02/2013</w:t>
      </w:r>
    </w:p>
    <w:p>
      <w:pPr>
        <w:pStyle w:val="Normal"/>
        <w:rPr/>
      </w:pPr>
      <w:r>
        <w:rPr/>
        <w:t>Issue #: 30156</w:t>
      </w:r>
    </w:p>
    <w:p>
      <w:pPr>
        <w:pStyle w:val="Normal"/>
        <w:rPr/>
      </w:pPr>
      <w:r>
        <w:rPr/>
        <w:t>Description: eComm: Add to basket on PLP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pdpComplement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ComplementAddToCar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Cart. The actual action button that adds the Product to the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Complement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Accessory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Access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AccessoryAddToCar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Access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Cart. The actual action button that adds the Product to the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Accessory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Accesso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Recent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RecentAddToCar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Cart. The actual action button that adds the Product to the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Recent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Date: 09/03/2013</w:t>
      </w:r>
    </w:p>
    <w:p>
      <w:pPr>
        <w:pStyle w:val="Normal"/>
        <w:rPr/>
      </w:pPr>
      <w:r>
        <w:rPr/>
        <w:t>Issue #: 31462</w:t>
      </w:r>
    </w:p>
    <w:p>
      <w:pPr>
        <w:pStyle w:val="Normal"/>
        <w:rPr/>
      </w:pPr>
      <w:r>
        <w:rPr/>
        <w:t>Description: DIV: Contact Us and Request Catalog,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 Payment Method changes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Summary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ist of items, see PaymentMethodItem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Summary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PREVIOUS button that will return the customer to the previous step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SummaryContinu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Add new credit card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CardNumb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redit Card Numb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CardTyp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redit Card Typ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NameOnCar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Name on Car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Expiration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dat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Expiration Da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Edi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Edit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Delet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Delete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mentMethodItemsSetAsDefaul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aymentMethod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t As Default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05/2013</w:t>
      </w:r>
    </w:p>
    <w:p>
      <w:pPr>
        <w:pStyle w:val="Normal"/>
        <w:rPr/>
      </w:pPr>
      <w:r>
        <w:rPr/>
        <w:t>Issue #: 31558</w:t>
      </w:r>
    </w:p>
    <w:p>
      <w:pPr>
        <w:pStyle w:val="Normal"/>
        <w:rPr/>
      </w:pPr>
      <w:r>
        <w:rPr/>
        <w:t>Description: DIV - Sign In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signInNewCustom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ignI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New Customer Sign I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ignInExistingCustom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ignI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Existing Customer Sign I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ignInGuestCustom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ignI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Guest Customer Sign I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0/2013</w:t>
      </w:r>
    </w:p>
    <w:p>
      <w:pPr>
        <w:pStyle w:val="Normal"/>
        <w:rPr/>
      </w:pPr>
      <w:r>
        <w:rPr/>
        <w:t>Issue #: 31560</w:t>
      </w:r>
    </w:p>
    <w:p>
      <w:pPr>
        <w:pStyle w:val="Normal"/>
        <w:rPr/>
      </w:pPr>
      <w:r>
        <w:rPr/>
        <w:t>Description: DIV - Registration and Create Account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Personal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bout You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Bill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Billing Addres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Shipp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Shipping Addres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CreateAccou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Create Account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evious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gistrationContinu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gistrati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ntinue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Email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User Login Email Addres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EmailAddressConfirm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User Login Email Address Confir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Passwor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User Login Passwor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PasswordConfirm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User Login Password Confir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AllowSolicit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heckbox Solicit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EmailPrefe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adio Button Email Preferen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TxtPrefe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adio Button Txt Message Preferen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evious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reateAccountContinu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reateAccoun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ntinue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1/2013</w:t>
      </w:r>
    </w:p>
    <w:p>
      <w:pPr>
        <w:pStyle w:val="Normal"/>
        <w:rPr/>
      </w:pPr>
      <w:r>
        <w:rPr/>
        <w:t>Issue #: 31814</w:t>
      </w:r>
    </w:p>
    <w:p>
      <w:pPr>
        <w:pStyle w:val="Normal"/>
        <w:rPr/>
      </w:pPr>
      <w:r>
        <w:rPr/>
        <w:t>Description: DIV Sequence - Gift Message Order items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lected item from Shopping Car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MessageEntr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Form for entering gift message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Previous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evious button to return checkout proces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Continu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ntinue button to save gift message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im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Description (Selected Features)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numb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quantity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Pr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unit price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OfferPr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ffer price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currence price savings percent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Availabili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s stock level  (In Stock, Out of Stock , Low Stock)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giftMessageOrderItemsItemTota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GiftMessage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urrenc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otal (quantity * price) of the item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item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ItemPriceRecurrenc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currence price savings percent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ItemPriceRecurrenc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currence price savings percent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ItemPriceRecurrenc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currence price savings percent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ManufacturerProduct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manufacturerItemPriceRecurrenc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currence Price. The price the customer will pay for the item if added as a Recurring order. Compares RECURRING and ONLINE prices. This shows the percentage saved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PriceRecurren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ItemPriceRecurrenc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ecurrence price savings percent of the item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02/2013</w:t>
      </w:r>
    </w:p>
    <w:p>
      <w:pPr>
        <w:pStyle w:val="Normal"/>
        <w:rPr/>
      </w:pPr>
      <w:r>
        <w:rPr/>
        <w:t>Issue #: 31259</w:t>
      </w:r>
    </w:p>
    <w:p>
      <w:pPr>
        <w:pStyle w:val="Normal"/>
        <w:rPr/>
      </w:pPr>
      <w:r>
        <w:rPr/>
        <w:t>Description: Admin DIV Sequence: new attributes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productContain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Product Informati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9/10/2013</w:t>
      </w:r>
    </w:p>
    <w:p>
      <w:pPr>
        <w:pStyle w:val="Normal"/>
        <w:rPr/>
      </w:pPr>
      <w:r>
        <w:rPr/>
        <w:t>Issue #: 31397</w:t>
      </w:r>
    </w:p>
    <w:p>
      <w:pPr>
        <w:pStyle w:val="Normal"/>
        <w:rPr/>
      </w:pPr>
      <w:r>
        <w:rPr/>
        <w:t>Description: DIV: Contact-Us and Request-Catalog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contactUs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ontactUs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La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questCatalog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RequestCatalo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 La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1/2013</w:t>
      </w:r>
    </w:p>
    <w:p>
      <w:pPr>
        <w:pStyle w:val="Normal"/>
        <w:rPr/>
      </w:pPr>
      <w:r>
        <w:rPr/>
        <w:t>Issue #: 31750</w:t>
      </w:r>
    </w:p>
    <w:p>
      <w:pPr>
        <w:pStyle w:val="Normal"/>
        <w:rPr/>
      </w:pPr>
      <w:r>
        <w:rPr/>
        <w:t>Description: SSJ DEV CSS:Change Personal inform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PhoneHo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Ho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PhoneCel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Cel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PhoneWor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Work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DateOfBirthMMDDYYY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Date of Birth in MMDDYYYY forma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DateOfBirthMMD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Date of Birth in MMDD forma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DateOfBirthDDMMYYY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Date of Birth in DDMMYYYY forma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DateOfBirthDDMM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Date of Birth in DDMM forma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CustomAttribute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 Attributes, if defin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LoyaltyPointI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 Identifi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!-- Atom PayNetz Payment Gateway Config --&gt;</w:t>
      </w:r>
    </w:p>
    <w:p>
      <w:pPr>
        <w:pStyle w:val="Normal"/>
        <w:rPr/>
      </w:pPr>
      <w:r>
        <w:rPr/>
        <w:t xml:space="preserve">    </w:t>
      </w:r>
      <w:r>
        <w:rPr/>
        <w:t>&lt;PaymentGatewayConfig paymentGatewayConfigId="PAYNETZ_CONFIG" paymentGatewayConfigTypeId="PAYNETZ" description="Atom PayNetz Config"/&gt;</w:t>
      </w:r>
    </w:p>
    <w:p>
      <w:pPr>
        <w:pStyle w:val="Normal"/>
        <w:rPr/>
      </w:pPr>
      <w:r>
        <w:rPr/>
        <w:t xml:space="preserve">    </w:t>
      </w:r>
      <w:r>
        <w:rPr/>
        <w:t>&lt;PaymentGatewayPayNetz paymentGatewayConfigId="PAYNETZ_CONFIG" apiUrl="" loginId="160" password="Test@123" productId="NSE" payNetzMode="TEST" redirectUrl="http://203.114.240.183/paynetz/epi/fts" returnUrl="https://www.yourdomainname.com/online/control/payNetzCheckoutReturn" transactionType="NBFundTransfer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ONTENT SEED UPDATES</w:t>
      </w:r>
    </w:p>
    <w:p>
      <w:pPr>
        <w:pStyle w:val="Normal"/>
        <w:rPr/>
      </w:pPr>
      <w:r>
        <w:rPr/>
        <w:t>//FILE: eCommerceContent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03/2013</w:t>
      </w:r>
    </w:p>
    <w:p>
      <w:pPr>
        <w:pStyle w:val="Normal"/>
        <w:rPr/>
      </w:pPr>
      <w:r>
        <w:rPr/>
        <w:t>Issue #: 31344</w:t>
      </w:r>
    </w:p>
    <w:p>
      <w:pPr>
        <w:pStyle w:val="Normal"/>
        <w:rPr/>
      </w:pPr>
      <w:r>
        <w:rPr/>
        <w:t>Description: List Carriers seed data needs to be cleaned up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 Add Seed Data for Carrier TRACKING_URL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taResource dataResourceId="UPS" dataResourceTypeId="ELECTRONIC_TEXT" dataTemplateTypeId="FTL" statusId="CTNT_PUBLISHED"/&gt;</w:t>
      </w:r>
    </w:p>
    <w:p>
      <w:pPr>
        <w:pStyle w:val="Normal"/>
        <w:rPr/>
      </w:pPr>
      <w:r>
        <w:rPr/>
        <w:t>&lt;Content contentId="UPS" contentTypeId="DOCUMENT" dataResourceId="UPS" statusId="CTNT_PUBLISHED"/&gt;</w:t>
      </w:r>
    </w:p>
    <w:p>
      <w:pPr>
        <w:pStyle w:val="Normal"/>
        <w:rPr/>
      </w:pPr>
      <w:r>
        <w:rPr/>
        <w:t>&lt;PartyContent partyId="UPS" contentId="UPS" partyContentTypeId="TRACKING_URL" fromDate="2011-03-01 12:17:55.000"/&gt;</w:t>
      </w:r>
    </w:p>
    <w:p>
      <w:pPr>
        <w:pStyle w:val="Normal"/>
        <w:rPr/>
      </w:pPr>
      <w:r>
        <w:rPr/>
        <w:t>&lt;ElectronicText dataResourceId="UPS"&gt;</w:t>
      </w:r>
    </w:p>
    <w:p>
      <w:pPr>
        <w:pStyle w:val="Normal"/>
        <w:rPr/>
      </w:pPr>
      <w:r>
        <w:rPr/>
        <w:t>&lt;textData&gt;&lt;![CDATA[</w:t>
      </w:r>
    </w:p>
    <w:p>
      <w:pPr>
        <w:pStyle w:val="Normal"/>
        <w:rPr/>
      </w:pPr>
      <w:r>
        <w:rPr/>
        <w:t xml:space="preserve">    </w:t>
      </w:r>
      <w:r>
        <w:rPr/>
        <w:t>http://www.ups.com/pes/?loc=en_US&amp;trackNums=${TRACKING_NUMBER}</w:t>
      </w:r>
    </w:p>
    <w:p>
      <w:pPr>
        <w:pStyle w:val="Normal"/>
        <w:rPr/>
      </w:pPr>
      <w:r>
        <w:rPr/>
        <w:t>]]&gt;</w:t>
      </w:r>
    </w:p>
    <w:p>
      <w:pPr>
        <w:pStyle w:val="Normal"/>
        <w:rPr/>
      </w:pPr>
      <w:r>
        <w:rPr/>
        <w:t>&lt;/textData&gt;</w:t>
      </w:r>
    </w:p>
    <w:p>
      <w:pPr>
        <w:pStyle w:val="Normal"/>
        <w:rPr/>
      </w:pPr>
      <w:r>
        <w:rPr/>
        <w:t>&lt;/ElectronicTe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taResource dataResourceId="USPS" dataResourceTypeId="ELECTRONIC_TEXT" dataTemplateTypeId="FTL" statusId="CTNT_PUBLISHED"/&gt;</w:t>
      </w:r>
    </w:p>
    <w:p>
      <w:pPr>
        <w:pStyle w:val="Normal"/>
        <w:rPr/>
      </w:pPr>
      <w:r>
        <w:rPr/>
        <w:t>&lt;Content contentId="USPS" contentTypeId="DOCUMENT" dataResourceId="USPS" statusId="CTNT_PUBLISHED"/&gt;</w:t>
      </w:r>
    </w:p>
    <w:p>
      <w:pPr>
        <w:pStyle w:val="Normal"/>
        <w:rPr/>
      </w:pPr>
      <w:r>
        <w:rPr/>
        <w:t>&lt;PartyContent partyId="USPS" contentId="USPS" partyContentTypeId="TRACKING_URL" fromDate="2011-03-01 12:17:55.000"/&gt;</w:t>
      </w:r>
    </w:p>
    <w:p>
      <w:pPr>
        <w:pStyle w:val="Normal"/>
        <w:rPr/>
      </w:pPr>
      <w:r>
        <w:rPr/>
        <w:t>&lt;ElectronicText dataResourceId="USPS"&gt;</w:t>
      </w:r>
    </w:p>
    <w:p>
      <w:pPr>
        <w:pStyle w:val="Normal"/>
        <w:rPr/>
      </w:pPr>
      <w:r>
        <w:rPr/>
        <w:t>&lt;textData&gt;&lt;![CDATA[</w:t>
      </w:r>
    </w:p>
    <w:p>
      <w:pPr>
        <w:pStyle w:val="Normal"/>
        <w:rPr/>
      </w:pPr>
      <w:r>
        <w:rPr/>
        <w:t xml:space="preserve">    </w:t>
      </w:r>
      <w:r>
        <w:rPr/>
        <w:t>https://tools.usps.com/go/TrackConfirmAction_input?tLabels=${TRACKING_NUMBER}</w:t>
      </w:r>
    </w:p>
    <w:p>
      <w:pPr>
        <w:pStyle w:val="Normal"/>
        <w:rPr/>
      </w:pPr>
      <w:r>
        <w:rPr/>
        <w:t>]]&gt;</w:t>
      </w:r>
    </w:p>
    <w:p>
      <w:pPr>
        <w:pStyle w:val="Normal"/>
        <w:rPr/>
      </w:pPr>
      <w:r>
        <w:rPr/>
        <w:t>&lt;/textData&gt;</w:t>
      </w:r>
    </w:p>
    <w:p>
      <w:pPr>
        <w:pStyle w:val="Normal"/>
        <w:rPr/>
      </w:pPr>
      <w:r>
        <w:rPr/>
        <w:t>&lt;/ElectronicTe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taResource dataResourceId="FEDEX" dataResourceTypeId="ELECTRONIC_TEXT" dataTemplateTypeId="FTL" statusId="CTNT_PUBLISHED"/&gt;</w:t>
      </w:r>
    </w:p>
    <w:p>
      <w:pPr>
        <w:pStyle w:val="Normal"/>
        <w:rPr/>
      </w:pPr>
      <w:r>
        <w:rPr/>
        <w:t>&lt;Content contentId="FEDEX" contentTypeId="DOCUMENT" dataResourceId="FEDEX" statusId="CTNT_PUBLISHED"/&gt;</w:t>
      </w:r>
    </w:p>
    <w:p>
      <w:pPr>
        <w:pStyle w:val="Normal"/>
        <w:rPr/>
      </w:pPr>
      <w:r>
        <w:rPr/>
        <w:t>&lt;PartyContent partyId="FEDEX" contentId="FEDEX" partyContentTypeId="TRACKING_URL" fromDate="2011-03-01 12:17:55.000"/&gt;</w:t>
      </w:r>
    </w:p>
    <w:p>
      <w:pPr>
        <w:pStyle w:val="Normal"/>
        <w:rPr/>
      </w:pPr>
      <w:r>
        <w:rPr/>
        <w:t>&lt;ElectronicText dataResourceId="FEDEX"&gt;</w:t>
      </w:r>
    </w:p>
    <w:p>
      <w:pPr>
        <w:pStyle w:val="Normal"/>
        <w:rPr/>
      </w:pPr>
      <w:r>
        <w:rPr/>
        <w:t>&lt;textData&gt;&lt;![CDATA[</w:t>
      </w:r>
    </w:p>
    <w:p>
      <w:pPr>
        <w:pStyle w:val="Normal"/>
        <w:rPr/>
      </w:pPr>
      <w:r>
        <w:rPr/>
        <w:t xml:space="preserve">    </w:t>
      </w:r>
      <w:r>
        <w:rPr/>
        <w:t>https://www.fedex.com/fedextrack/?tracknumbers=${TRACKING_NUMBER}</w:t>
      </w:r>
    </w:p>
    <w:p>
      <w:pPr>
        <w:pStyle w:val="Normal"/>
        <w:rPr/>
      </w:pPr>
      <w:r>
        <w:rPr/>
        <w:t>]]&gt;</w:t>
      </w:r>
    </w:p>
    <w:p>
      <w:pPr>
        <w:pStyle w:val="Normal"/>
        <w:rPr/>
      </w:pPr>
      <w:r>
        <w:rPr/>
        <w:t>&lt;/textData&gt;</w:t>
      </w:r>
    </w:p>
    <w:p>
      <w:pPr>
        <w:pStyle w:val="Normal"/>
        <w:rPr/>
      </w:pPr>
      <w:r>
        <w:rPr/>
        <w:t>&lt;/ElectronicTe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taResource dataResourceId="DHL" dataResourceTypeId="ELECTRONIC_TEXT" dataTemplateTypeId="FTL" statusId="CTNT_PUBLISHED"/&gt;</w:t>
      </w:r>
    </w:p>
    <w:p>
      <w:pPr>
        <w:pStyle w:val="Normal"/>
        <w:rPr/>
      </w:pPr>
      <w:r>
        <w:rPr/>
        <w:t>&lt;Content contentId="DHL" contentTypeId="DOCUMENT" dataResourceId="DHL" statusId="CTNT_PUBLISHED"/&gt;</w:t>
      </w:r>
    </w:p>
    <w:p>
      <w:pPr>
        <w:pStyle w:val="Normal"/>
        <w:rPr/>
      </w:pPr>
      <w:r>
        <w:rPr/>
        <w:t>&lt;PartyContent partyId="DHL" contentId="DHL" partyContentTypeId="TRACKING_URL" fromDate="2011-03-01 12:17:55.000"/&gt;</w:t>
      </w:r>
    </w:p>
    <w:p>
      <w:pPr>
        <w:pStyle w:val="Normal"/>
        <w:rPr/>
      </w:pPr>
      <w:r>
        <w:rPr/>
        <w:t>&lt;ElectronicText dataResourceId="DHL"&gt;</w:t>
      </w:r>
    </w:p>
    <w:p>
      <w:pPr>
        <w:pStyle w:val="Normal"/>
        <w:rPr/>
      </w:pPr>
      <w:r>
        <w:rPr/>
        <w:t>&lt;textData&gt;&lt;![CDATA[</w:t>
      </w:r>
    </w:p>
    <w:p>
      <w:pPr>
        <w:pStyle w:val="Normal"/>
        <w:rPr/>
      </w:pPr>
      <w:r>
        <w:rPr/>
        <w:t xml:space="preserve">    </w:t>
      </w:r>
      <w:r>
        <w:rPr/>
        <w:t>http://www.dhl.com/content/g0/en/express/tracking.shtml?brand=DHL&amp;AWB=${TRACKING_NUMBER}</w:t>
      </w:r>
    </w:p>
    <w:p>
      <w:pPr>
        <w:pStyle w:val="Normal"/>
        <w:rPr/>
      </w:pPr>
      <w:r>
        <w:rPr/>
        <w:t>]]&gt;</w:t>
      </w:r>
    </w:p>
    <w:p>
      <w:pPr>
        <w:pStyle w:val="Normal"/>
        <w:rPr/>
      </w:pPr>
      <w:r>
        <w:rPr/>
        <w:t>&lt;/textData&gt;</w:t>
      </w:r>
    </w:p>
    <w:p>
      <w:pPr>
        <w:pStyle w:val="Normal"/>
        <w:rPr/>
      </w:pPr>
      <w:r>
        <w:rPr/>
        <w:t>&lt;/ElectronicText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EMAIL DATA UPDATES</w:t>
      </w:r>
    </w:p>
    <w:p>
      <w:pPr>
        <w:pStyle w:val="Normal"/>
        <w:rPr/>
      </w:pPr>
      <w:r>
        <w:rPr/>
        <w:t>//FILE: eCommerceContentEmail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14/2013</w:t>
      </w:r>
    </w:p>
    <w:p>
      <w:pPr>
        <w:pStyle w:val="Normal"/>
        <w:rPr/>
      </w:pPr>
      <w:r>
        <w:rPr/>
        <w:t>Issue #: 30343</w:t>
      </w:r>
    </w:p>
    <w:p>
      <w:pPr>
        <w:pStyle w:val="Normal"/>
        <w:rPr/>
      </w:pPr>
      <w:r>
        <w:rPr/>
        <w:t>Description: Enhencement: add footer info for BF Version #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# Version File Paths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bigfish-version-files-path=${sys:getProperty('ofbiz.home')}/hot-deploy/osafe/data/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7/31/2013</w:t>
      </w:r>
    </w:p>
    <w:p>
      <w:pPr>
        <w:pStyle w:val="Normal"/>
        <w:rPr/>
      </w:pPr>
      <w:r>
        <w:rPr/>
        <w:t>Issue #: 30907</w:t>
      </w:r>
    </w:p>
    <w:p>
      <w:pPr>
        <w:pStyle w:val="Normal"/>
        <w:rPr/>
      </w:pPr>
      <w:r>
        <w:rPr/>
        <w:t>Description: Loyalty Points: apply redemption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XProductStoreParm productStoreId="@store.productStoreId@" parmKey="CHECKOUT_LOYALTY_METHOD" parmValue="NONE" description="A value indicating if Loyalty Card redemptions are available during checkout and which service is to be used. Valid values are NONE and TEN (test that returns 10 points)." parmCategory="CHECKOUT"/&gt;</w:t>
      </w:r>
    </w:p>
    <w:p>
      <w:pPr>
        <w:pStyle w:val="Normal"/>
        <w:rPr/>
      </w:pPr>
      <w:r>
        <w:rPr/>
        <w:tab/>
        <w:t>&lt;XProductStoreParm productStoreId="@store.productStoreId@" parmKey="CHECKOUT_LOYALTY_CONVERSION" parmValue="1" description="A value indicating the conversion of Loyalty Points to money. POINTS divided by CONVERSION equals MONETARY-VALUE. 100 points with a conversion of 10 would equal 10 monetary units.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  <w:tab/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ALLOW_PAYNETZ" parmValue="FALSE" description="Determines if the Atom PAYNETZ, a special Payment Gateway for Indian eCommerce retailers, is an acceptable form of payment during the Check Out process" parmCategory="CHECKOUT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NETZ" paymentServiceTypeEnumId="PRDS_PAY_EXTERNAL" paymentGatewayConfigId="PAYNETZ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NETZ" paymentServiceTypeEnumId="PRDS_PAY_AUTH" paymentService="payNetzAuthProcessor" paymentCustomMethodId="PAYNETZ_AUTH" paymentGatewayConfigId="PAYNETZ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NETZ" paymentServiceTypeEnumId="PRDS_PAY_RELEASE" paymentService="payNetzRelease" paymentCustomMethodId="PAYNETZ_RELEASE" paymentGatewayConfigId="PAYNETZ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NETZ" paymentServiceTypeEnumId="PRDS_PAY_CAPTURE" paymentService="payNetzCapture" paymentCustomMethodId="PAYNETZ_CAPTURE" paymentGatewayConfigId="PAYNETZ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NETZ" paymentServiceTypeEnumId="PRDS_PAY_REFUND" paymentService="payNetzRefund" paymentCustomMethodId="PAYNETZ_REFUND" paymentGatewayConfigId="PAYNETZ_CONFIG" applyToAllProducts="Y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7/2013</w:t>
      </w:r>
    </w:p>
    <w:p>
      <w:pPr>
        <w:pStyle w:val="Normal"/>
        <w:rPr/>
      </w:pPr>
      <w:r>
        <w:rPr/>
        <w:t>Issue #: 30679</w:t>
      </w:r>
    </w:p>
    <w:p>
      <w:pPr>
        <w:pStyle w:val="Normal"/>
        <w:rPr/>
      </w:pPr>
      <w:r>
        <w:rPr/>
        <w:t>Description: Store Locator: no results found alternative search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XProductStoreParm productStoreId="@store.productStoreId@" parmKey="GMAP_NOT_FOUND_ADDRESS" parmValue="" description="An address that is used when no stores are found using the customers request. This should be a value that ensures results." parmCategory="GMAP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PAYMENT CUSTIOME METHODS</w:t>
      </w:r>
    </w:p>
    <w:p>
      <w:pPr>
        <w:pStyle w:val="Normal"/>
        <w:rPr/>
      </w:pPr>
      <w:r>
        <w:rPr/>
        <w:t>//FILE: eCommercePaymentCustomMethod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8/05/2013</w:t>
      </w:r>
    </w:p>
    <w:p>
      <w:pPr>
        <w:pStyle w:val="Normal"/>
        <w:rPr/>
      </w:pPr>
      <w:r>
        <w:rPr/>
        <w:t>Issue #: 30905</w:t>
      </w:r>
    </w:p>
    <w:p>
      <w:pPr>
        <w:pStyle w:val="Normal"/>
        <w:rPr/>
      </w:pPr>
      <w:r>
        <w:rPr/>
        <w:t>Description: New Payment Gateway: atom Paynetz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 </w:t>
      </w:r>
    </w:p>
    <w:p>
      <w:pPr>
        <w:pStyle w:val="Normal"/>
        <w:rPr/>
      </w:pPr>
      <w:r>
        <w:rPr/>
        <w:t xml:space="preserve">    </w:t>
      </w:r>
      <w:r>
        <w:rPr/>
        <w:t>&lt;!-- PayNetz Payment Custom Method --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PAYNETZ_AUTH" customMethodTypeId="PAYNETZ_AUTH" customMethodName="payNetzAuthProcessor" description="PAYNETZ payment authoriz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PAYNETZ_RELEASE" customMethodTypeId="PAYNETZ_RELEASE" customMethodName="payNetzRelease" description="PAYNETZ Order Releas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PAYNETZ_CAPTURE" customMethodTypeId="PAYNETZ_CAPTURE" customMethodName="payNetzCapture" description="PAYNETZ payment captur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PAYNETZ_REFUND" customMethodTypeId="PAYNETZ_REFUND" customMethodName="payNetzRefund" description="PAYNETZ payment refund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2:00Z</dcterms:created>
  <dc:creator>lshein</dc:creator>
  <dc:description/>
  <cp:keywords/>
  <dc:language>en-US</dc:language>
  <cp:lastModifiedBy>lshein</cp:lastModifiedBy>
  <dcterms:modified xsi:type="dcterms:W3CDTF">2013-10-02T17:52:00Z</dcterms:modified>
  <cp:revision>2</cp:revision>
  <dc:subject/>
  <dc:title>//********************************************************************************************</dc:title>
</cp:coreProperties>
</file>