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/17/2013 - Issue#29997 (This system parameter was added to the DB with a key containing a trailing space)</w:t>
      </w:r>
    </w:p>
    <w:p>
      <w:pPr>
        <w:pStyle w:val="Normal"/>
        <w:rPr/>
      </w:pPr>
      <w:r>
        <w:rPr/>
        <w:tab/>
        <w:t>- DELETE FROM X_PRODUCT_STORE_PARM WHERE PARM_KEY ='MELISSA_VERIFICATION_MODE ';</w:t>
      </w:r>
    </w:p>
    <w:p>
      <w:pPr>
        <w:pStyle w:val="Normal"/>
        <w:rPr/>
      </w:pPr>
      <w:r>
        <w:rPr/>
        <w:tab/>
        <w:t>- INSERT INTO X_PRODUCT_STORE_PARM (product_store_id, parm_category, parm_key, description)</w:t>
      </w:r>
    </w:p>
    <w:p>
      <w:pPr>
        <w:pStyle w:val="Normal"/>
        <w:rPr/>
      </w:pPr>
      <w:r>
        <w:rPr/>
        <w:tab/>
        <w:t>VALUES ('@PRODUCT_STORE_ID@', 'MELISSA', 'MELISSA_VERIFICATION_MODE', 'Melissa provides the two types of services for address verification. First install the Melissa address tool locally and second send HTTP request for verification. Possible values are HTTP or FILEPATH.'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CONTENT MENU</w:t>
      </w:r>
    </w:p>
    <w:p>
      <w:pPr>
        <w:pStyle w:val="Normal"/>
        <w:rPr/>
      </w:pPr>
      <w:r>
        <w:rPr/>
        <w:t>//FILE: bigFishContentMenu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TYPES</w:t>
      </w:r>
    </w:p>
    <w:p>
      <w:pPr>
        <w:pStyle w:val="Normal"/>
        <w:rPr/>
      </w:pPr>
      <w:r>
        <w:rPr/>
        <w:t>//FILE: bigFishType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5/23/2013 - Issue #30063</w:t>
      </w:r>
    </w:p>
    <w:p>
      <w:pPr>
        <w:pStyle w:val="Normal"/>
        <w:rPr/>
      </w:pPr>
      <w:r>
        <w:rPr/>
        <w:tab/>
        <w:t>&lt;CustomMethodType customMethodTypeId="SHIP_CHARGE_AVAIL" parentTypeId="" hasTable="" description="Shipment Service which determines if a shipping Charge (method) is available"/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EXTENDED STORE</w:t>
      </w:r>
    </w:p>
    <w:p>
      <w:pPr>
        <w:pStyle w:val="Normal"/>
        <w:rPr/>
      </w:pPr>
      <w:r>
        <w:rPr/>
        <w:t>//FILE: bigFishExtendedStor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5/13/2013 - Issue#29655</w:t>
      </w:r>
    </w:p>
    <w:p>
      <w:pPr>
        <w:pStyle w:val="Normal"/>
        <w:rPr/>
      </w:pPr>
      <w:r>
        <w:rPr/>
        <w:tab/>
        <w:t>&lt;property key="ExportToPDF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intable PDF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ExportToPDF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05/10/2013 - Issue#29845</w:t>
      </w:r>
    </w:p>
    <w:p>
      <w:pPr>
        <w:pStyle w:val="Normal"/>
        <w:rPr/>
      </w:pPr>
      <w:r>
        <w:rPr/>
        <w:tab/>
        <w:t>&lt;property key="PassOneNum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t least XXX number, 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OneNum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OneUpperCase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t least XXX uppercase characters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OneUpperCase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word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min XXX characters, at least XXX number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word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wordHasNoNumber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assword must be contain at least XXX number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wordHasNoNumber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Id Map UPDATES</w:t>
      </w:r>
    </w:p>
    <w:p>
      <w:pPr>
        <w:pStyle w:val="Normal"/>
        <w:rPr/>
      </w:pPr>
      <w:r>
        <w:rPr/>
        <w:t>//FILE: eCommerceIdMap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Issue# 29644 - 05/09/2013</w:t>
      </w:r>
    </w:p>
    <w:p>
      <w:pPr>
        <w:pStyle w:val="Normal"/>
        <w:rPr/>
      </w:pPr>
      <w:r>
        <w:rPr/>
        <w:t xml:space="preserve">    </w:t>
      </w:r>
      <w:r>
        <w:rPr/>
        <w:t>&lt;property key="customAttribute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ersonalInfoCustomAttribute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 Attributes, if define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Issue# 29676 - 05/28/2013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ShowCar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ShowCart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button will direct to the 'full' version of the shopping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ItemDescripti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Descri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>Issue# 29676 - 05/28/2013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owCar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ShowCart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button will direct to the 'full' version of the shopping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5/23/2013 - Issue#30063</w:t>
      </w:r>
    </w:p>
    <w:p>
      <w:pPr>
        <w:pStyle w:val="Normal"/>
        <w:rPr/>
      </w:pPr>
      <w:r>
        <w:rPr/>
        <w:tab/>
        <w:t>&lt;CustomMethod customMethodId="BDART_CHECK_DELIVERY" customMethodTypeId="SHIP_CHARGE_AVAIL" customMethodName="blueDartCheckoutPincode" description="Service which determines if Blue Dart carrier can deliver to a customers pincode."/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ONTENT SEED UPDATES</w:t>
      </w:r>
    </w:p>
    <w:p>
      <w:pPr>
        <w:pStyle w:val="Normal"/>
        <w:rPr/>
      </w:pPr>
      <w:r>
        <w:rPr/>
        <w:t>//FILE: eCommerceContent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EMAIL DATA UPDATES</w:t>
      </w:r>
    </w:p>
    <w:p>
      <w:pPr>
        <w:pStyle w:val="Normal"/>
        <w:rPr/>
      </w:pPr>
      <w:r>
        <w:rPr/>
        <w:t>//FILE: eCommerceContentEmail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Added to Section 5.1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ersonalInfoCustomAttributes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Added to Section 8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adioButtonGroup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adioButtonGroup span {  /* Overrides .radioOptionTex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ntry .checkboxOptionTex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heckboxButtonGroup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heckboxButtonGroup span {  /* Overrides .checkboxOptionTex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11.8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ersonalInfoCustomAttribute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JS LIBRARIES</w:t>
      </w:r>
    </w:p>
    <w:p>
      <w:pPr>
        <w:pStyle w:val="Normal"/>
        <w:rPr/>
      </w:pPr>
      <w:r>
        <w:rPr/>
        <w:t>//DIRECTORY: osafe-theme/js/lib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VISUAL THEME RESOURCE</w:t>
      </w:r>
    </w:p>
    <w:p>
      <w:pPr>
        <w:pStyle w:val="Normal"/>
        <w:rPr/>
      </w:pPr>
      <w:r>
        <w:rPr/>
        <w:t>//FILE: OsafeTheme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comment out all service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9:00Z</dcterms:created>
  <dc:creator>lshein</dc:creator>
  <dc:description/>
  <cp:keywords/>
  <dc:language>en-US</dc:language>
  <cp:lastModifiedBy>lshein</cp:lastModifiedBy>
  <dcterms:modified xsi:type="dcterms:W3CDTF">2013-10-02T17:49:00Z</dcterms:modified>
  <cp:revision>2</cp:revision>
  <dc:subject/>
  <dc:title>//********************************************************************************************</dc:title>
</cp:coreProperties>
</file>