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firstLine="7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Releas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V1.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/31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0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'AddressInfo' DIV sequencers for Shipping and Bill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e nickname allowed for two different addres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26`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: show cart and cart items in check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6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V1.16 CE-QA: Exception on order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1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itting enter on my bag when changing quantity takes you to home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shipping label is missing phon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06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Tools "Exporter": include Stores (PAR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5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 on Single Page Check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6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ipping Method Default - Multi Ship Op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: shipping option display in check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3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V: BillingAddressInfo, ShippingAddressInfo, Personal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7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oke V1.16 SSJ:Admin Exception on order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1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&amp; Product Loader:Swatch image p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7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SSJ QA V1.16 : Contact 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6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V1.16 CE-QA: Exception while changing login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Site inf and Page Content Spo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7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: Submit Order not working first time around 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7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: Submit Order not working first time around 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7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Feeds: change to ORDER export, and ORDER-STATUS-CHANGE im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7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9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create new customer fails with error message for Nick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7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: registration, customer personal attributes inputs not saved at check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7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1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itting enter on my bag when changing quantity takes you to home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li Shipping Address: Email Templ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7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V1.16 SSJ:Admin Exception on order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 Address is set as default in Address 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7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der summary: tax appears zero when not exp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9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ping radio buttons on shipping page not easily selectable on galaxy s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1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tting enter on my bag when changing quantity takes you to home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60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1.14a UAT my bag: shipping method is bl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8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est ,Multi Address Duplic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8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 address field mappings do not work as exp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: Site inf and Page Content Spo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: AN seed data load failure and default AN email configuration 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shipping label is missing phon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_DEV Smoke V1.14b:Store Loc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omplete Orders with Multiple Ship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4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: PDP and Error Mess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60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1.14a UAT my bag: shipping method is bl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5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QA: uploaded file with Roses, SOLR re-index failed with exce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5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QA V1.16: labels and captions overlayed with defaul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0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ge Tagging: new scope "SPECIFIC_URL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quest URL: Address Book Refre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omplete Orders with Multiple Ship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motions can't be extracted to convert over with site con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3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 in Admin module Product Review Se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Smoke V1.16 SSJ: Breadcrum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8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FH_DEV Smoke V1.14b: Store M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5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dress Nickname for Shipping and Billing address are s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1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how Cart Link in Success Mes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Vishal: Inappropriate behaviour of parameter FACET_VALUE_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lar Facet Value.... Sequence or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8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arch Manufacturer by name exce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3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Loader error: VIRTUAL Master Product ID does NOT have any Variant products defin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4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SSJ UAT BF V1.16.0.2: Payment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8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LR Events: Errors - SSJ Produ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 Message Alignment / Entry Fi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5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SSJ QA V1.16 : Address 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omplete Orders with Multiple Ship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 Message Alignment / Entry Fi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7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 DEV: FeatureSwatch info missing in Converted xml she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9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ssues in Single page and Multi page check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 mgmt: drop the online/control stu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3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V: BillingAddressInfo, ShippingAddressInfo, Personal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5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dress Nickname for Shipping and Billing address are s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 mgmt: drop the online/control stu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475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Store Only: Product Loader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 Store Only: Admin Catalog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 Store Only: PDP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9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uest checkout - create an account has red astericks like its mandatory, but isn'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4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FH QA V 1.16.0.4: Payment 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2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s should NOT be sent to an inactive 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Export Orders - Order List Order Det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475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 export is invalid xml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omplete Orders with Multiple Ship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omplete Orders with Multiple Ship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itial instance build err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In Store Only: PLP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8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customer tried to use 5 digit plus 4 digit extension on zip and got weird err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3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Manage Product: able to add new product with duplicate produc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d new address did not work on multiple address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maintain customer address (do not use D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0/2014</w:t>
            </w:r>
          </w:p>
        </w:tc>
      </w:tr>
      <w:tr>
        <w:trPr>
          <w:trHeight w:val="1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0" w:name="htmlPageTopContainer_datatableFeedBack_d"/>
            <w:r>
              <w:rPr>
                <w:rFonts w:cs="Verdana" w:ascii="Verdana" w:hAnsi="Verdana"/>
                <w:sz w:val="16"/>
                <w:szCs w:val="16"/>
              </w:rPr>
              <w:t>34784</w:t>
            </w:r>
            <w:bookmarkEnd w:id="0"/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LIVE: iPhone Sing up cut off o. R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0/2014</w:t>
            </w:r>
          </w:p>
        </w:tc>
      </w:tr>
      <w:tr>
        <w:trPr>
          <w:trHeight w:val="2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384</w:t>
            </w:r>
            <w:r>
              <w:rPr/>
              <w:t> 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Smoke V1.16 SSJ:Admin improper aligned address in order det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0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38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Smoke V1.16 SSJ: Admin order shipping det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0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33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Default Qty on P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0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8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arch Site: Error with online control not in UR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2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2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281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biz Mac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3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5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New Address does not refresh on multi ship address p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3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58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maintain customer address (do not use D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3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33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: Quantities in 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4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6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Update Address removes 'Set as default' prope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4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91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module and gift mess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4/2014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4/2014</w:t>
            </w:r>
          </w:p>
        </w:tc>
      </w:tr>
      <w:tr>
        <w:trPr>
          <w:trHeight w:val="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85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'PDP for In Store Only' produ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8/2014</w:t>
            </w:r>
          </w:p>
        </w:tc>
      </w:tr>
      <w:tr>
        <w:trPr>
          <w:trHeight w:val="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94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uest Checkout does not calculate shipping char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8/2014</w:t>
            </w:r>
          </w:p>
        </w:tc>
      </w:tr>
      <w:tr>
        <w:trPr>
          <w:trHeight w:val="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9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turns and Cancellations: Calculated Financial Adjust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30/2014</w:t>
            </w:r>
          </w:p>
        </w:tc>
      </w:tr>
      <w:tr>
        <w:trPr>
          <w:trHeight w:val="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9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ded Order # to Class Ro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30/2014</w:t>
            </w:r>
          </w:p>
        </w:tc>
      </w:tr>
      <w:tr>
        <w:trPr>
          <w:trHeight w:val="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067"/>
        <w:gridCol w:w="1070"/>
        <w:gridCol w:w="899"/>
        <w:gridCol w:w="142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756"/>
        <w:gridCol w:w="1070"/>
        <w:gridCol w:w="866"/>
        <w:gridCol w:w="164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375"/>
        <w:gridCol w:w="1070"/>
        <w:gridCol w:w="879"/>
        <w:gridCol w:w="1532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marySalesTaxShortCaption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 Summary Tax Labe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9/2014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toreOnlyLabel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 In Store Onl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6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194"/>
        <w:gridCol w:w="2546"/>
        <w:gridCol w:w="1070"/>
        <w:gridCol w:w="866"/>
        <w:gridCol w:w="1423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InStoreOnlyConten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Store Only: PDP chang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InStoreOnlyConten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Store Only: PDP chang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InStoreOnlyConten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Store Only: PDP chang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version_clientDeployment.properties</w:t>
      </w:r>
    </w:p>
    <w:p>
      <w:pPr>
        <w:pStyle w:val="Instructions"/>
        <w:rPr/>
      </w:pPr>
      <w:r>
        <w:rPr/>
        <w:t>version_OsafeProperties.xml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197"/>
        <w:gridCol w:w="1070"/>
        <w:gridCol w:w="891"/>
        <w:gridCol w:w="1415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DispatcherName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 mgmt: drop the online/control stuff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.catalog.prefix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 mgmt: drop the online/control stuff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afeAppPath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 mgmt: drop the online/control stuff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CatalogPrefix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 mgmt: drop the online/control stuff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0"/>
        <w:gridCol w:w="4500"/>
        <w:gridCol w:w="1080"/>
        <w:gridCol w:w="9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Verdana" w:hAnsi="Verdana" w:cs="Arial"/>
      <w:b/>
      <w:bCs/>
      <w:iCs/>
      <w:szCs w:val="28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26:00Z</dcterms:created>
  <dc:creator>lshein</dc:creator>
  <dc:description/>
  <cp:keywords/>
  <dc:language>en-US</dc:language>
  <cp:lastModifiedBy>lshein</cp:lastModifiedBy>
  <dcterms:modified xsi:type="dcterms:W3CDTF">2014-02-06T14:20:00Z</dcterms:modified>
  <cp:revision>3</cp:revision>
  <dc:subject/>
  <dc:title>//********************************************************************************************</dc:title>
</cp:coreProperties>
</file>