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igFish Version-Release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817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18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/21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6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Unnecessary Ofibz seca services running- addSuggestionsToShopping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Save Payment gateway 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8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Puerto Rico - remove from shipping/billing o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SSJ QA V1.18 Smoke: Ecomm: Taxes are not applied when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8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Admin: Saving Page Tagging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Scheduled SOLR Index job spawns 2 new events instead of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admin module and gift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SSJ QA V1.18 Smoke: Samsung Galaxy S4 Home page hea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67"/>
        <w:gridCol w:w="1070"/>
        <w:gridCol w:w="899"/>
        <w:gridCol w:w="142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6:00Z</dcterms:created>
  <dc:creator>lshein</dc:creator>
  <dc:description/>
  <cp:keywords/>
  <dc:language>en-US</dc:language>
  <cp:lastModifiedBy>User</cp:lastModifiedBy>
  <dcterms:modified xsi:type="dcterms:W3CDTF">2014-04-21T19:17:00Z</dcterms:modified>
  <cp:revision>16</cp:revision>
  <dc:subject/>
  <dc:title>//********************************************************************************************</dc:title>
</cp:coreProperties>
</file>