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before="240" w:after="120"/>
        <w:rPr/>
      </w:pPr>
      <w:r>
        <w:rPr>
          <w:rFonts w:cs="Verdana" w:ascii="Verdana" w:hAnsi="Verdana"/>
          <w:sz w:val="32"/>
          <w:szCs w:val="32"/>
        </w:rPr>
        <w:t xml:space="preserve">BigFish Version-Release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5.0.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1/12/20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#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5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rameters_email_styles.xml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87 Admin Tools spec: bigfish-parameters maintenance func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clientDeployment.properties’ and Jar ‘commons-configuration-1.9.jar’ to handle the merge process of Client Deployment Properti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76 Merge Process: Client Deployment Properti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yPalServices.java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0 Address Book Acquires PayPal Addres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LIGHTBOX_ACTIVE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TXT_MESSAGE from System Paramet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I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MSG_URL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URL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PASSWOR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USER_I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/15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002"/>
        <w:gridCol w:w="1070"/>
        <w:gridCol w:w="850"/>
        <w:gridCol w:w="144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H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W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7"/>
        <w:gridCol w:w="1070"/>
        <w:gridCol w:w="850"/>
        <w:gridCol w:w="1379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I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TXT_MESSAGE from System Paramete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5/1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MSG_URL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URL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PASSWOR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USER_I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350"/>
        <w:gridCol w:w="1070"/>
        <w:gridCol w:w="850"/>
        <w:gridCol w:w="144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ERI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R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ended store 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188"/>
        <w:gridCol w:w="1070"/>
        <w:gridCol w:w="850"/>
        <w:gridCol w:w="132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997"/>
        <w:gridCol w:w="1070"/>
        <w:gridCol w:w="850"/>
        <w:gridCol w:w="1440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bledForgotPasswordUsername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 using email address: handle NOT enabled accoun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GiftCardNumber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mm: Check Out, added Gift Card Redem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Solicitation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Preference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Preference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Strore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Version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Built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Password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LoginNameTitl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dateLoginInfoTitl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PasswordHeadi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InformationHeadi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ddressLoginInf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EmailAddress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EmailAddress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Incorrect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wordCurrentMatchNew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AlreadyExists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Completion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 Attributes: validation on optional fields is wro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5916"/>
        <w:gridCol w:w="1070"/>
        <w:gridCol w:w="850"/>
        <w:gridCol w:w="143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stVersionFileNameCa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stVersionFileDataCa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114"/>
        <w:gridCol w:w="4538"/>
        <w:gridCol w:w="1070"/>
        <w:gridCol w:w="850"/>
        <w:gridCol w:w="149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AllowSolicitation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EmailPreferenc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TxtPreferenc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281"/>
        <w:gridCol w:w="4175"/>
        <w:gridCol w:w="1130"/>
        <w:gridCol w:w="850"/>
        <w:gridCol w:w="142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AllowSolicita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EmailPreferen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TxtPreferen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899"/>
        <w:gridCol w:w="1070"/>
        <w:gridCol w:w="850"/>
        <w:gridCol w:w="1435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DeploymentPropertyFi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ers_Clickatell.xml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Parameters file for TXT MESSAGES (Clickatell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5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897"/>
        <w:gridCol w:w="1080"/>
        <w:gridCol w:w="1080"/>
        <w:gridCol w:w="132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FORMAT_TELEPHON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Default format (###) ###-###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8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38"/>
        <w:gridCol w:w="1190"/>
        <w:gridCol w:w="850"/>
        <w:gridCol w:w="132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113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930"/>
        <w:gridCol w:w="1200"/>
        <w:gridCol w:w="960"/>
        <w:gridCol w:w="12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54:00Z</dcterms:created>
  <dc:creator>lshein</dc:creator>
  <dc:description/>
  <cp:keywords/>
  <dc:language>en-US</dc:language>
  <cp:lastModifiedBy>lshein</cp:lastModifiedBy>
  <dcterms:modified xsi:type="dcterms:W3CDTF">2013-11-12T21:56:00Z</dcterms:modified>
  <cp:revision>46</cp:revision>
  <dc:subject/>
  <dc:title>//********************************************************************************************</dc:title>
</cp:coreProperties>
</file>